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m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t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was the first reality TV show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as The Real World considered a reality TV show when it first aire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are 2 ways reality TV has changed over the yea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is your favorite reality TV show? Wh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is your least favorite reality TV show? Wh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What is a Franklin Bite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Which show gets more money for a commercial; Grey’s Anatomy or American Idol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11:00Z</dcterms:created>
  <dc:creator>008736</dc:creator>
  <dc:description/>
  <cp:keywords/>
  <dc:language>en-US</dc:language>
  <cp:lastModifiedBy>008736</cp:lastModifiedBy>
  <dcterms:modified xsi:type="dcterms:W3CDTF">2012-05-10T12:24:00Z</dcterms:modified>
  <cp:revision>4</cp:revision>
  <dc:subject/>
  <dc:title>Name:</dc:title>
</cp:coreProperties>
</file>